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pt;margin-top:-36pt;width:407.2pt;height:95.95pt;mso-wrap-style:none;v-text-anchor:middle" type="_x0000_t172">
            <v:path textpathok="t"/>
            <v:textpath on="t" fitshape="t" string="Словарь балетных терминов" style="font-family:&quot;Monotype Corsiva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9900CC"/>
          <w:u w:val="single"/>
        </w:rPr>
        <w:t>Балет</w:t>
      </w:r>
      <w:r>
        <w:rPr>
          <w:rFonts w:cs="Courier New" w:ascii="Courier New" w:hAnsi="Courier New"/>
        </w:rPr>
        <w:t xml:space="preserve"> - это определённая академическая форма танца и техники, которая преподаётся в балетных школах согласно определённым методам. Существует много балетных школ во всём мире, которые специализируются в различных стилях балета и различных методах обучения. Танцевальные работы, использующие эту технику, называются балетом, и обычно включают танец, пантомиму, действие, и музыку(обычно оркестровую, но иногда и вокальную). Балет является самым известным танцевальным действием из-за его уникальных особенностей и методов, типа работы на пуантах, поворотов ног и больших растяжек, изящных, плавных, точных движений и за его воздушн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9900CC"/>
          <w:u w:val="single"/>
        </w:rPr>
        <w:t>Пуанты</w:t>
      </w:r>
      <w:r>
        <w:rPr>
          <w:rFonts w:cs="Courier New" w:ascii="Courier New" w:hAnsi="Courier New"/>
          <w:color w:val="9900CC"/>
        </w:rPr>
        <w:t xml:space="preserve"> </w:t>
      </w: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</w:rPr>
        <w:t>балетные туфли с твердым нос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9900CC"/>
          <w:u w:val="single"/>
        </w:rPr>
        <w:t>Балерина</w:t>
      </w:r>
      <w:r>
        <w:rPr>
          <w:rFonts w:cs="Courier New" w:ascii="Courier New" w:hAnsi="Courier New"/>
          <w:color w:val="000000"/>
        </w:rPr>
        <w:t xml:space="preserve"> - артистка балета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9900CC"/>
          <w:u w:val="single"/>
        </w:rPr>
        <w:t>Прима-беларина</w:t>
      </w:r>
      <w:r>
        <w:rPr>
          <w:rFonts w:cs="Courier New" w:ascii="Courier New" w:hAnsi="Courier New"/>
          <w:color w:val="000000"/>
        </w:rPr>
        <w:t xml:space="preserve"> - балерина, исполняющая первые роли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9900CC"/>
          <w:u w:val="single"/>
        </w:rPr>
        <w:t>Пачка</w:t>
      </w:r>
      <w:r>
        <w:rPr>
          <w:rFonts w:cs="Courier New" w:ascii="Courier New" w:hAnsi="Courier New"/>
          <w:color w:val="000000"/>
        </w:rPr>
        <w:t xml:space="preserve"> - часть костюма балерины - короткая и пышная, в несколько слоев, юбочка Spec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9900CC"/>
          <w:u w:val="single"/>
        </w:rPr>
        <w:t>Либретто</w:t>
      </w:r>
      <w:r>
        <w:rPr>
          <w:rFonts w:cs="Courier New" w:ascii="Courier New" w:hAnsi="Courier New"/>
          <w:color w:val="000000"/>
        </w:rPr>
        <w:t xml:space="preserve"> (итал. Libretto) — литературная основа большого вокального сочинения, светского или духовного, например оперы, оперетты, оратории, кантаты, мюзик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21:00Z</dcterms:created>
  <dc:creator>User_05</dc:creator>
  <dc:description/>
  <cp:keywords/>
  <dc:language>en-US</dc:language>
  <cp:lastModifiedBy>User_05</cp:lastModifiedBy>
  <dcterms:modified xsi:type="dcterms:W3CDTF">2009-12-03T10:35:00Z</dcterms:modified>
  <cp:revision>1</cp:revision>
  <dc:subject/>
  <dc:title/>
</cp:coreProperties>
</file>